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329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481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082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911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31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846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949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115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119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76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42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345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179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470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738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