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97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346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10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37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141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06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76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38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656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81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19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9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70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