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69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623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972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762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203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930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976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786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9005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665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89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594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817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375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038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69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22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