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2748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8576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3463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2343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3597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1675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5984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7268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7550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7627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2086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3977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0612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9274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1977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