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28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7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40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84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91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05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93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859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76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5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5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01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92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