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81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2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73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69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61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99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23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79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25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79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4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0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830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1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6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34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84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