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85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08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666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91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23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735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7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5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66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8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845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10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6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