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77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69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4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26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2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69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7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86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943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7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0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28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