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651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945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28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055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273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992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402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751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05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847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1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862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563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60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96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806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58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