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47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43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87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357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3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16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88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041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070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26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032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47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410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668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50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