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07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684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850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5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501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21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307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04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54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449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235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0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737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