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301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8493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942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2842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488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9023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6941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3545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6884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3024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974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560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207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160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108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407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3911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