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1614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1081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8932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4546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0275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549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8557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5147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7911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6943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0952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2336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3170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8573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1009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