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566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820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19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449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454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483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05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126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040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852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285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2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43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