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28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089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976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36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254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953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746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714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356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104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462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818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029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498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299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24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698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