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89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35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94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117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60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64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99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483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7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842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417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351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567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051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39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