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685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582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63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957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767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067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292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873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608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265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844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114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435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