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861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682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231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16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28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7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85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890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846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19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033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400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4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71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51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91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75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