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1101438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2869446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3482492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7131201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4527529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6344725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7324724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252193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8389231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7567236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6325173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8026815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0847523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4963623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713395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