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291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478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63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66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155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976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400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85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806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065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196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02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154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