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111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551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423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108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315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167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215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267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464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926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75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32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639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84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098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433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93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