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3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00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03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3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01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1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64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09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93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509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52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47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332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8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123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