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88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03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285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631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29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41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692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46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600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038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137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770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290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