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726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098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7582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31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884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777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3792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767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219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764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724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300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1011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689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316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934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7211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