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97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942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43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91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65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211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960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374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404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748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043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80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715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48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60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