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40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605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474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03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291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744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612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63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637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215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258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368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330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