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249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594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577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701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649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420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201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87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57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38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345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760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863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246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180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945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848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