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53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437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81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59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13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962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179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719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07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495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53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92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88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11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45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