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23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031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511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91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32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83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98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01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882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11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592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72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46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