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691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85092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24137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24042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70583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83058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31157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11951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43506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79347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65367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34785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01260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2790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41953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4939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06173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