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435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704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736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387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555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980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011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60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857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93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19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301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321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494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148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