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1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423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07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5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282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77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96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08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278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42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17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13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