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725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322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471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953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346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865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683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767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419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916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874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713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611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929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699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076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843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