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5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75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50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8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4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27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57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80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30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9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70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86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09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88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9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