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998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64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245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83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140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075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023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461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953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649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697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622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96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