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2798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2850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6820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0552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23978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0086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9863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926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721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2210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150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656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23502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3142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7993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9018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4887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