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66427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91177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45193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49745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14395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51739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3742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46784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94111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98247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36675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26805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04289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51777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36380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