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148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111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927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704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865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464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072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597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976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446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17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98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