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038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959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12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922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642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316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752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727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394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067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911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162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372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071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397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556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686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