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4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68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0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70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012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22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37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150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60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615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22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1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36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57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38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