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881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655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135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297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325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523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232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317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519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219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20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111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733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