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22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113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090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913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890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7208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013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626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094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847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863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425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586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6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4994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678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13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