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483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080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462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740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060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136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433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385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48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842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081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792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762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652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405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