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986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876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40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773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349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660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344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498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288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310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277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30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662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