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33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106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521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536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635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840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50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121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230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449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007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158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35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021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832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17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318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