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339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587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400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982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108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453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723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583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120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224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988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11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095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148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934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