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784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4839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7203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9408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892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7098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0223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4293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3403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815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502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307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6333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