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11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23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4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1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08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70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85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21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66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89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38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181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27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40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99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