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80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456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23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662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229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462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478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042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936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80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171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936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717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