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870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85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711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821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128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370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612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87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42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166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195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88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896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23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1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430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821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